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eastAsia="HGP創英角ｺﾞｼｯｸUB" w:ascii="HGP創英角ｺﾞｼｯｸUB" w:hAnsi="HGP創英角ｺﾞｼｯｸUB"/>
          <w:sz w:val="36"/>
          <w:szCs w:val="36"/>
        </w:rPr>
        <w:drawing>
          <wp:inline distT="0" distB="0" distL="0" distR="0">
            <wp:extent cx="49974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創英角ｺﾞｼｯｸUB" w:hAnsi="HGP創英角ｺﾞｼｯｸUB" w:eastAsia="HGP創英角ｺﾞｼｯｸUB"/>
          <w:sz w:val="36"/>
          <w:szCs w:val="36"/>
        </w:rPr>
        <w:t>ＴＴＫパートナース　関東学生ヨットレガッタ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>コース図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  <w:t>S</w:t>
      </w:r>
      <w:r>
        <w:rPr>
          <w:rFonts w:ascii="HG丸ｺﾞｼｯｸM-PRO" w:hAnsi="HG丸ｺﾞｼｯｸM-PRO" w:eastAsia="HG丸ｺﾞｼｯｸM-PRO"/>
          <w:b/>
          <w:sz w:val="24"/>
        </w:rPr>
        <w:t>－１－２－３－１－３－</w:t>
      </w:r>
      <w:r>
        <w:rPr>
          <w:rFonts w:eastAsia="HG丸ｺﾞｼｯｸM-PRO" w:ascii="HG丸ｺﾞｼｯｸM-PRO" w:hAnsi="HG丸ｺﾞｼｯｸM-PRO"/>
          <w:b/>
          <w:sz w:val="24"/>
        </w:rPr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5942880"/>
                          <a:chOff x="0" y="0"/>
                          <a:chExt cx="53715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5942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000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71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42720" y="3942720"/>
                            <a:ext cx="685080" cy="342360"/>
                          </a:xfrm>
                          <a:custGeom>
                            <a:avLst/>
                            <a:gdLst>
                              <a:gd name="textAreaLeft" fmla="*/ 0 w 388440"/>
                              <a:gd name="textAreaRight" fmla="*/ 388800 w 38844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11480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4114800"/>
                            <a:ext cx="685080" cy="114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1436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34308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343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2860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57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1376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137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3760"/>
                            <a:ext cx="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8006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56440" y="228600"/>
                            <a:ext cx="7524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85760" y="3772080"/>
                            <a:ext cx="573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000680"/>
                            <a:ext cx="79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Wild rov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257800"/>
                            <a:ext cx="572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inish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84960"/>
                            <a:ext cx="171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立教大学レスキューボート、　もしくは黄色のマー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16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0°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8580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50°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657600"/>
                            <a:ext cx="5716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50°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00480"/>
                            <a:ext cx="22860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467.95pt" coordorigin="0,0" coordsize="8459,9359">
                <v:rect id="shape_0" stroked="t" o:allowincell="f" style="position:absolute;left:0;top:0;width:8458;height:9358;mso-wrap-style:none;v-text-anchor:middle;mso-position-horizontal-relative:char">
                  <v:fill o:detectmouseclick="t" on="false"/>
                  <v:stroke color="#3366ff" weight="38160" joinstyle="miter" endcap="flat"/>
                  <w10:wrap type="none"/>
                </v:rect>
                <v:oval id="shape_0" fillcolor="white" stroked="t" o:allowincell="f" style="position:absolute;left:3959;top:719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63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3419;width:5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6210;top:6209;width:1078;height:538;mso-wrap-style:none;v-text-anchor:middle;rotation:27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6480" to="6478,648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99,6480" to="6477,8279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4859;top:8100;width:5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39,540" to="5039,6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40" to="5037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40" to="3599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020" to="5578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79" to="5579,70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79" to="5578,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79" to="3779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7560" to="7198,7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0" to="683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18;top:360;width:1184;height:38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79;top:5940;width:902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6300;width:12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Wild ro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8280;width:90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in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638;width:269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立教大学レスキューボート、　もしくは黄色のマー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1259;top:3419;width:8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8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879;top:1080;width:7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5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2879;top:5760;width:8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5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0,3780" to="3599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ソーテリアは各マーク投下後、運営艇及びレスキューとして各参加艇のサポートを行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41:00Z</dcterms:created>
  <dc:creator>野田　剛史</dc:creator>
  <dc:description/>
  <dc:language>en-US</dc:language>
  <cp:lastModifiedBy>野田　剛史</cp:lastModifiedBy>
  <cp:lastPrinted>2009-06-03T18:34:00Z</cp:lastPrinted>
  <dcterms:modified xsi:type="dcterms:W3CDTF">2010-06-03T17:41:00Z</dcterms:modified>
  <cp:revision>2</cp:revision>
  <dc:subject/>
  <dc:title>コース図</dc:title>
</cp:coreProperties>
</file>